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-- IFTEdit V1.3                                (c) 1994-96 Isg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IFT- und IFS-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Einf�hrung an ein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Editieren von Zeichen aus der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 Direktes Laden d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 Schriftarten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 Editieren von Zeichen aus der Z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 Direktes Laden d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 Schriftarten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 Der Vorgang des Editierens und Speich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 Doppe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1 Erkl�rung zur Doppelzeichen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ite und schmal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2 Umgehung der 9-Punkte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3 Hilfe zur Erstellung eines Doppel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Zur Beachtung bei Doppel- und Mehrfach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IFS-Dateien speichern (Sonderzeichen ausw�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 Das @-Zeichen in der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 Die Nummern neben dem Editor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 Kopieren einer Schrift in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 Erkl�rung der 10 Men�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T- und IFS-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-Dateien enthalten die Gestalt f�r 256 ASCII-Zeichen, womit die "norma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 �ber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aber nicht ratsam, g�ngige Zeichen (insb. Buchstaben)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andersartige Zeichen zu ersetzen, wo im ASCII-Code ein "A" steht,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uch in jeder IFT-Schrift ein "A" stehen (es darf nat�rlich etwas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hen). Nur so wird gew�hrleistet, da� jeder Benutzer von Graffont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-Schrift f�r jedes Programm benu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onderzeichen, die ein paar ASCII-Zeichen �berschreiben und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f�r ein bestimmtes Programm gedacht sind, gibt es das IFS-Datei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nth�lt ebenso wie IFT-Dateien einen ganzen 256-Zeichen-Code, sow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 f�r jedes dieser 256 Zeichen, ob es geladen werden soll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olche IFS-Datei wird zus�tzlich zu einer IFT-Schrift gela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n IFS-Zeichen �berschreiben die IFT-Zeichen mit gleich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die nicht markierten IFS-Zeichen werden nicht geladen, a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�tzen" bleiben die IFT-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im allgemeinen vorausgesetzt, da� jemand, der eine IFS-Datei l�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ei�, welche Zeichen sie beinhaltet, daher gibt es f�r dies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ichtlinien wie f�r IFT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inf�hrung an ein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Beispiel werden wir ausschlie�lich eine IFT-Datei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aden/Erstellen einer IFS-Datei bei Programmstart start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EDI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IFT-Datei jedo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dann aufgefordert, den Namen der Datei (ohne Extension)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rstellen einer neuen Schrift geben wir den geplanten Namen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st�tigung der Fehlermeldung, da� diese Datei nicht existiert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J, um sie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s sich jetzt um eine v�llig neu erstellte Schrift handelt,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mit der im ROM Ihrer Grafikkarte gespeicherten und bei Syste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en Sch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merkung: Erstellen Sie w�hrend der Programmausf�hrung eine neue Datei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schon eine andere QUELLE als Standard (ROM, s.o.) gew�hlt, so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die neu erstellte Datei nun die Zeichen der QUELL-Schrift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k�nnen wir sie ver�nde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aden eines Zeichens in den Editor werden in (2.2) und (2.3)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 vorgestellt. Danach werden wir in (2.4) mit dem Beispiel fort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Editieren von Zeichen aus der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M�glichkeiten, Zeichen zur Bearbeitung zu laden, einma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Quelle, und einmal aus dem ZIEL, der Schriftart, die wir gerad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kann man z.B. nach Ver�nderung des "A"s zur nochmaligen Bearbeitun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rsprungs-A" aus der Quelle nehmen, oder das bereits ver�nderte "A"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, um es nocheinmal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Programmstart ist die QUELLE Standard, das ist der bereits erw�h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�ber Men�punkt "Andere .IFT-Datei als QUELLE" bzw. "Andere .IF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als QUELLE" jedoch eine Datei als QUELLE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Direktes Laden d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 als Standardeingabe hat eine besondere Eingabe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ich nicht im Men� oder im Editier-Modus befinden, ge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Zeichen einfach per Tastatu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 Zeichen per ASCII-Nummer zu laden (z.B. ein auf der Tastat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s Zeichen), halten Sie &lt;Alt&gt; gedr�ckt, tippen Sie die ASCII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Num-Pad ein und lassen Sie &lt;Alt&gt; wieder 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Schriftarten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att ein Zeichen auf unter (2.2.1) beschriebene Weise einzuge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ch &lt;TAB&gt; dr�cken (die Taste mit den zwei Pfeilen, links von "Q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gelangen Sie in die Schriftarten-Tabelle und k�nnen ein Zeichen p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. Das gew�hlte Zeichen wird unter der Tabel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s zu ver�ndern klicken Sie auf OK, sonst auf 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ditieren von Zeichen aus der Z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ZIEL und QUELLE lesen Sie bitte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Zeichen aus dem ZIEL zu laden, dr�cken Sie bitte ENTER, um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nun einmal die &lt;Pfeiltaste nach unten&gt;, um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ichen (ZIEL) laden" zu w�hlen, und best�tigen Sie ihn m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Direktes Laden d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k�nnen Sie die ASCII-Nummer des Zeichens eintippen, oder mit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Schriftarten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echseln. Siehe hierzu (2.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Der Vorgang des Editierens und Speich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Wir auf eine der soeben beschriebenen Weisen ein Zeichen in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haben, k�nnen wir es nun editieren. Per Mausklick setzten und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n Punkt des 8X16 Punkte gro�en Zeic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Hilfe zur H�henangleichung der Zeichen ist am rechten Rand des Ed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s eine Skala "angebrach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&lt; -- Oberkante hoher Buchstaben (z.B. A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&lt; -- Oberkante niedriger Buchstaben(teile)  (z.B. a, d-Ba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&lt; -- Grund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&lt; -- Unterkante tiefer Buchstaben (z.B.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bisher erstellte in "natura" zu sehen, klicken Sie auf Fer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en wird nun im Fenster "Neues Zeichen: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wir davon aus, da� das Zeichen noch nicht unseren W�nschen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r es weitereditieren wollen. Wir dr�cken "N", um das Zeichen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k�nnten nun ein neues Zeichen laden, tun es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ssen dr�cken wir zweimal ENTER, um ins Men� zu gehen und do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"Zuletzt editiertes Zeichen" auszuf�hren. Jetzt k�nnen wi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en fort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Zeichen fertig klicken wir wieder auf Fertig, dr�cken "J", um 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iel-Schriftart zu kopieren. Die ASCII-Nummer k�nnen wir best�tigen 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des QUELL-Zeichens) oder ver�ndern, um das Zeichen unter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zu speichern. Solange die vorgeschlagene Nummer invertiert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f�hrt jeder Tastendruck au�er Pfeiltasten links/recht, Backspace u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Entfernung dieser Nummer zur Neueingabe. Sie k�nnen die Nummer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ben erw�hnten Tasten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�gt das Zeichen dem ZIEL unter der eingegebenen Nummer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richt ab, das Zeichen wird nich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�ffnet die Schriftarten-Tabelle, in der Sie das zu �berschreib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ZIEL ausw�hlen k�nnen (siehe 2.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Doppe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zeichen sind Zeichen doppelter Breite (16X16). Sie setzen sich au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en" ASCII-Zeichen zusammen und m�ssen auch so auf den Bildschir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serem Beispiel nehmen wir ein breites Doppelkreuz / Raute (so, wie "#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�ber zwei Zeichen Breite). Es soll genau halbiert werden, beide H�l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 eine eigene ASCII-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Erkl�rung zur Doppelzeichen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ite und schmal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sonders WICHTIGE bei der Darstellung des Doppelzeichens ist die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Darstellung der 9X16-Zeichen. (Der Textmodus hat eine Aufl�s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400 Punkten und 80X25 Zeichen =&gt; Jedes Zeichen hat die Ausma�e 9 X 16 Pk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peicherte Matrix eines Zeichens ist jedoch nur 8 Punkte br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eunte Punkte wird von der VGA-Karte wie folgt erzeu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Breite" Zeichen (ASCII 192 bis 223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Punkt in der neunten Spalte entspricht dem in der achten Spal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selben Zeile, das Zeichen wird also k�nstlich verbreitert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e Spalt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chmale" Zeichen (ASCII &lt;192 oder &gt;223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eunte Spalte bleibt bei diesen Zeichen grunds�tzlich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nun in einem Doppelzeichen in der Mitte keinen senkrechten Streif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mu� das linke Zeichen zu den "breiten" geh�ren. Diese sind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chriftartentabelle mit einem "Breit: Ja"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echte Zeichen sollte ein schmales sein, da die breiten nicht sehr 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bemessen sind, und man die meisten davon ohnehin nicht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Es w�re also Verschwendung, ein Zeichen breit zu machen, wo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etzt werden Sie auch verstehen, warum die zusammengeh�renden H�lf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zeichen des Extended-Modus von Graffont so verstreut s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Umgehung der 9-Punkte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Graffont ab Version 5.5 (IsgGrfxTxt-System V3.5) l��t sich ei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modus einschalten, mit der Aufl�sung 640 X 480. Dann si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nur noch 8 Punkte breit, eine Unterscheidung zwischen "Brei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mal" gibt es nicht mehr. In diesem Bildschirmmodus lassen sich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agend graphische Darstellungen mit IFS-Dateien darstellen, die Kn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 von "breiten" Zeichen gibt's ja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: Durch die 480 Punkte in der Senkrechten bleiben am oberen und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rand schwarze Balken 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hierbei auch Kapit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 Hilfe zur Erstellung eines Doppel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rstellen eines Doppelzeichens bietet IFT-Edit eine Hilfe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liebiges Zeichen kann rechts neben dem Editor-Feld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erstellen wir zun�chst den rechten Teil des Doppelzeichens. In uns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eine art "&lt;"-Zeichens, die bis an die linke Zeichenkante heran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lacher Spi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von Anfang an ein leeres Editorfeld zu haben (Wir wollen ja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neu erstellen, nicht ver�ndern), dr�cken wir die Leertaste und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das Leerzeichen. ACHTUNG! Beim Speichern neue ASCII-Nummer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Leerzeichen speichern (ASCII-Nr.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wir das Zeichen gespeichert haben, lassen wir es uns rechts an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wir aus dem Men� den Befehl "Zeichen (ZIEL) rechts anzeigen"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, zweimal Pfeil nach unten,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erstellen wir die linke H�lfte. Durch Druck auf die Leertaste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uns das Leerzeichen in den Editor und erstellen in etwa das Spiege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n H�lfte. Ist auch diese H�lfte fertig, kann auch si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ohl gemerkt als BREITES Zei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Zur Beachtung bei Doppel- und Mehrfach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9-Punkte-Breite-Problem bei normalen VGA-Karten wurde bereits in (2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rhlich dargestellt. Das ist aber noch nicht a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Zeichen erstellen, die nicht nur links/rechts aneinanderg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auch oben/unten, so gibt es zwar bei normaler VGA-Karten mit Moni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robleme, ABER bei LCD-Monitoren, bei Laptops verwendet,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s Problem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CD-Bildschirm kann n�mlich seine Aufl�sung nicht �ndern und ha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extmodus eine Aufl�sung von 640 X 480 Punkten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sind alle Zeichen nur 8 Punkte breit. (Verlassen Sie sich also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ere neunte Spalte bei schmalen Zeichen, es empfiehlt sich vielmehr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chte Spalte immer leer zu lassen, wenn m�glich. Das gilt auch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.5.2 beschriebenen Bildschirmmodus von GrafF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unten bleiben bei der 640 X 480 - Darstellung aber noch Punkte 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 lassen halt die 80 Zeilen ungenutzt, andere Hersteller aber str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ld nach unten mit derselben Methode, die der normale Textmodu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cken in die Brei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daher f�r Zeichen, unter denen andere anschlie�en sollen, n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�berschreiben, die bereits einen Nachfolger nach unten vo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S-Dateien speichern (Sonderzeichen ausw�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e eine Datei als .IFS-Datei speichern k�nnen (Siehe IFT/IFS-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p. (6.)), wird automatisch die Schriftarten-Tabelle angezei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 Sie durch Anklicken alle Zeichen, die benutzt werden sollen (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egt) (siehe (1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erst werden Sie gefragt, ob Sie die Datei speicher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Das @-Zeichen in der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der QUELLE bleiben unver�ndert, bis auf das Zeichen @. Da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Anzeige des zuletzt editierten Zeichens im Fenster "Neues Zeichen: @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 Auf das ZIEL hat das keinen Einflu�. Nur wenn Sie das Zeichen @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in den Editor laden wollen, m�ssen Sie erst eine neue Quelle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s Zeichen unver�ndert enth�lt oder den Editor beenden und dan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, um die Standard-ROM-Quelle wieder mit unver�ndertem @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ie Nummern neben dem Editor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cht Punkte einer Zeile (Bits) werden als Byte gespeichert. Jed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also ein Byte und die besagten Zahlen sind die Werte diese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normalen Benutzer werden sie uninteressant sein, aber man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en sie vielleicht interessieren. Damit ist es einfach, eine 8X16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-Zahlenwerten z.B. f�r andere Zwecke zu Papier 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Kopieren einer Schrift in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einer existierenden Schrift k�nnen als Ausgangszeich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zu erstellende Datei eingetragen werden, so da� man z.B.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buchstaben �ndert und die Kleinbuchstaben und alle anderen Zeichen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 und ohne gro�e M�he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die Quell-Schrift als QUELLE laden. Dann eine neue ZIEL-Datei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Dateien m�ssen nicht dasselbe Format haben, es kann auch ein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 und die andere eine IF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rkl�rung der 10 Men�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editier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dt das zuletzt editierte Zeichen (angezeigt im Fenster "Neues Zeichen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in den Editor. (siehe auch (6.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(ZIEL)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Zeichen wird aus der ZIEL-Schriftart in den Edito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dazu: (2.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(ZIEL) recht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Zeichen aus der ZIEL-Schriftart wird rechts neben dem Editor-Kast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zeigt. Dies dient als Hilfe zum Erstellen des linken Teils eines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s. (Siehe dazu (2.5) und (3.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-Datei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genblickliche ZIEL-Datei wird geschlossen. Ist sie noch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t, k�nnen Sie das noch tun (bei .IFS-Dateien siehe dazu (4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werden Sie wie beim Programmstart aufgefordert, einen Namen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, existiert die Datei nicht, k�nnen Sie sie erstellen (siehe (2.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es sich um eine IFT- oder IFS-Datei handelt, mu� mit dem IFT/IFS-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n�befehl, siehe unten) festgelegt werden. Die jeweilige 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dem Fenster "ZIEL:" als auch aus der Beschreibung dieses Men�befehl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.IFt/s-Datei als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zugebende IFT/IFS-Datei wird als QUELLE f�r die Standard-Zeichen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ls Bildschirmschriftart geladen. (siehe auch (2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es sich um eine IFT- oder IFS-Datei handelt, mu� mit dem IFT/IFS-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n�befehl, siehe unten) festgelegt werden. Die jeweilige 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dem Fenster "ZIEL:" als auch aus dem Wortlaut DIESES Men�befehls er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-Schriftart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ielschriftart in ihrer neuesten (frisch editierten) Form seit dem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Speichern existiert nur im Speicher und wird durch diesen Befehl aus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m gel�scht. Sie enth�lt dann die Zeichen der QUELL-Schrift. Ihr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 alter Name zugeordnet, so da� sie beim n�chsten Speichern ohne Nam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 auch auf der Platte �berschrieben wird, im Gegensatz zum N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einer Datei durch "ZIEL-Wechsel" und Eingabe eines nicht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na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t/s-Datei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ielschriftart in ihrer neuesten (frisch editierten) Form seit dem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Speichern existiert nur im Speicher und wird durch diesen Befehl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im Fenster "ZIEL:" angegebenen Namen auf der Platt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eine IFT- als IFS- bzw. eine IFS- als IFT-Datei zu speichern,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T/IFS-Schalter zu bet�tigen (Men�befehl, 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t/s-Datei speichern 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peichern, nur mit dem Unterschied, da� Sie den Dateinamen �nder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/IFS-Schalter...IF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gabe ...IFT bzw. ...IFS hinter dem Schalter gibt die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rstellung an. Durch Best�tigen des Befehls mit ENTER wird d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 Stellung legt f�r viele der obigen Befehle fest, auf was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typ sie sich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t eine Datei des Namens, auf den Sie umschalten, so werden S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t, ob sie diese als ZIEL-Datei �ffnen wollen, oder Ihr ZIEL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geladener .IFT-Schrift wollen Sie eine .IFS-Datei als QUELLE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legen dazu den Schalter um. Die ZIEL-Datei im ZIEL-Fenster hat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dung .IFS. Nach dem �ffnen der IFS-QUELLE schalten Sie dann wie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T zur�ck. Da sie vorher schon einmal gespeichert hatten, exis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wieder angezeigte ZIEL-Datei schon. Sie werden daher gefragt,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�ffnen wollen. Durch "N" signalisieren Sie, da� sie an ihre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enen Schrift weiterarbeiten wollen. Sie �ndern noch einige Zeichen (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orlagen aus der IFS-Quelle) und speichern dann als .IFT-Datei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s existier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haben soeben die Schrift XX.IFT fertiggestellt und gespeichert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wollen Sie die XX.IFS- Datei weiterbearbeiten, die Sie schoneinmal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en hatten, und die daher schon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Bet�tigen des Schalters werden Sie gefragt, ob Sie die IFS-Dat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L �ffnen wollen. Sie antworten in diesem Fall mit "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beenden Sie IF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Ihre Datei (ZIEL) noch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m�chte sich f�r alle nicht gefundenen Tippfehler entschuld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Isg-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